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атарстан Республикасы Актаныш муниципаль районы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Муниципаль бюджет</w:t>
      </w:r>
      <w:r>
        <w:rPr>
          <w:rFonts w:eastAsia="Calibri"/>
          <w:b/>
          <w:sz w:val="24"/>
          <w:szCs w:val="24"/>
          <w:lang w:val="tt-RU" w:eastAsia="en-US"/>
        </w:rPr>
        <w:t xml:space="preserve"> белем бирү </w:t>
      </w:r>
      <w:r>
        <w:rPr>
          <w:rFonts w:eastAsia="Calibri"/>
          <w:b/>
          <w:sz w:val="24"/>
          <w:szCs w:val="24"/>
          <w:lang w:eastAsia="en-US"/>
        </w:rPr>
        <w:t>учреждениесе « Те</w:t>
      </w:r>
      <w:r>
        <w:rPr>
          <w:rFonts w:eastAsia="Calibri"/>
          <w:b/>
          <w:sz w:val="24"/>
          <w:szCs w:val="24"/>
          <w:lang w:val="tt-RU" w:eastAsia="en-US"/>
        </w:rPr>
        <w:t xml:space="preserve">ләкәй төп </w:t>
      </w:r>
      <w:r>
        <w:rPr/>
        <w:t>гомуми белем бирү мәктәбе»</w:t>
      </w:r>
    </w:p>
    <w:tbl>
      <w:tblPr>
        <w:tblW w:w="137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62"/>
        <w:gridCol w:w="4777"/>
      </w:tblGrid>
      <w:tr>
        <w:trPr>
          <w:trHeight w:val="161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Каралд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МБ  җитәкчесе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_____________Г.А.Хабир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МБ  утырышы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Беркетмә №  </w:t>
            </w:r>
            <w:r>
              <w:rPr>
                <w:rFonts w:eastAsia="Calibri"/>
                <w:sz w:val="24"/>
                <w:szCs w:val="24"/>
                <w:u w:val="single"/>
                <w:lang w:val="tt-RU" w:eastAsia="en-US"/>
              </w:rPr>
              <w:t xml:space="preserve"> 1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31.08.2021ел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Килешенде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Укыту-тәрбия  эшләре  буенча  директор урынбасары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___________М.Ф.Хабиро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31.08. 2021  ел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Раслыйм: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Мәктәп  директор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_______________Р.Х.Ахмет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Приказ №</w:t>
              <w:softHyphen/>
              <w:softHyphen/>
              <w:softHyphen/>
              <w:softHyphen/>
              <w:t>_</w:t>
            </w:r>
            <w:r>
              <w:rPr>
                <w:rFonts w:eastAsia="Calibri"/>
                <w:sz w:val="24"/>
                <w:szCs w:val="24"/>
                <w:u w:val="single"/>
                <w:lang w:val="tt-RU" w:eastAsia="en-US"/>
              </w:rPr>
              <w:t>2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___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31.08. 2021 ел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8 нче  класста  биологиядән  эш  программасы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1 нче квалификация  категорияле биология һәм химия  укытучысы Хабиров Газинур Әнҗәп улы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едагогик совет утырышында каралды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ротокол №1. 31.08.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val="tt-RU" w:eastAsia="en-US"/>
        </w:rPr>
        <w:t xml:space="preserve">2021 - 2022  нчы  уку елы 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>Планируемые результаты освоения обучающимися основной образовательной программы основного общего образова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 и его здоровь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отличий человека от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примеры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i/>
          <w:sz w:val="24"/>
          <w:szCs w:val="24"/>
        </w:rPr>
        <w:t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@Arial Unicode MS"/>
          <w:b/>
          <w:b/>
          <w:bCs/>
          <w:sz w:val="24"/>
          <w:szCs w:val="24"/>
          <w:lang w:val="en-US"/>
        </w:rPr>
      </w:pPr>
      <w:r>
        <w:rPr>
          <w:rFonts w:eastAsia="@Arial Unicode MS"/>
          <w:b/>
          <w:bCs/>
          <w:sz w:val="24"/>
          <w:szCs w:val="24"/>
          <w:lang w:val="en-US"/>
        </w:rPr>
        <w:t xml:space="preserve">Метапредметные результат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понят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м формирования межпредметных понятий, например таких как система, </w:t>
      </w:r>
      <w:r>
        <w:rPr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sz w:val="24"/>
          <w:szCs w:val="24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  <w:sz w:val="24"/>
          <w:szCs w:val="24"/>
        </w:rPr>
        <w:t>основ читательской компетенции</w:t>
      </w:r>
      <w:r>
        <w:rPr>
          <w:sz w:val="24"/>
          <w:szCs w:val="24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b/>
          <w:sz w:val="24"/>
          <w:szCs w:val="24"/>
        </w:rPr>
        <w:t>навыки работы с информацией</w:t>
      </w:r>
      <w:r>
        <w:rPr>
          <w:sz w:val="24"/>
          <w:szCs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В ходе изучения всех учебных предметов обучающиеся </w:t>
      </w:r>
      <w:r>
        <w:rPr>
          <w:b/>
          <w:sz w:val="24"/>
          <w:szCs w:val="24"/>
        </w:rPr>
        <w:t>приобретут опыт проектной деятельности</w:t>
      </w:r>
      <w:r>
        <w:rPr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@Arial Unicode MS"/>
          <w:b/>
          <w:b/>
          <w:sz w:val="24"/>
          <w:szCs w:val="24"/>
          <w:lang w:val="en-US"/>
        </w:rPr>
      </w:pPr>
      <w:r>
        <w:rPr>
          <w:rFonts w:eastAsia="@Arial Unicode MS"/>
          <w:b/>
          <w:sz w:val="24"/>
          <w:szCs w:val="24"/>
          <w:lang w:val="en-US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Style16"/>
        <w:ind w:left="180" w:hanging="0"/>
        <w:jc w:val="center"/>
        <w:rPr/>
      </w:pPr>
      <w:r>
        <w:rPr/>
        <w:t>Содержание программы.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его здоровь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а и отличия человека и животных. Особенности человека как социального существа. Происхождение современного человека. Рас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свойства организма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ка –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 лимфа, тканевая жидкость)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йрогуморальная регуляция функций организма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ция функций организма, способы регуляции. Механизмы регуляции функций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</w:t>
            </w:r>
            <w:r>
              <w:rPr>
                <w:bCs/>
                <w:i/>
                <w:sz w:val="24"/>
                <w:szCs w:val="24"/>
              </w:rPr>
              <w:t>Особенности развития головного мозга человека и его функциональная асимметрия.</w:t>
            </w:r>
            <w:r>
              <w:rPr>
                <w:bCs/>
                <w:sz w:val="24"/>
                <w:szCs w:val="24"/>
              </w:rPr>
              <w:t xml:space="preserve"> Нарушения деятельности нервной системы и их предупреждение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</w:t>
            </w:r>
            <w:r>
              <w:rPr>
                <w:bCs/>
                <w:i/>
                <w:sz w:val="24"/>
                <w:szCs w:val="24"/>
              </w:rPr>
              <w:t>эпифиз,</w:t>
            </w:r>
            <w:r>
              <w:rPr>
                <w:bCs/>
                <w:sz w:val="24"/>
                <w:szCs w:val="24"/>
              </w:rPr>
              <w:t xml:space="preserve"> щитовидная железа, надпочечники. Железы смешанной секреции: поджелудочная и половые железы. Регуляция функций эндокринных желез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пора и движение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овь и кровообращ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Функции крови и лимфы. Поддержание постоянства внутренней среды. </w:t>
            </w:r>
            <w:r>
              <w:rPr>
                <w:i/>
                <w:sz w:val="24"/>
                <w:szCs w:val="24"/>
              </w:rPr>
              <w:t>Гомеостаз.</w:t>
            </w:r>
            <w:r>
              <w:rPr>
                <w:sz w:val="24"/>
                <w:szCs w:val="24"/>
              </w:rPr>
              <w:t xml:space="preserve">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</w:t>
            </w:r>
            <w:r>
              <w:rPr>
                <w:i/>
                <w:sz w:val="24"/>
                <w:szCs w:val="24"/>
              </w:rPr>
              <w:t xml:space="preserve">Значение работ Л.Пастера и И.И. Мечникова в области иммунитета. </w:t>
            </w:r>
            <w:r>
              <w:rPr>
                <w:sz w:val="24"/>
                <w:szCs w:val="24"/>
              </w:rPr>
              <w:t xml:space="preserve">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</w:t>
            </w:r>
            <w:r>
              <w:rPr>
                <w:i/>
                <w:sz w:val="24"/>
                <w:szCs w:val="24"/>
              </w:rPr>
              <w:t>Движение лимфы по сосудам.</w:t>
            </w:r>
            <w:r>
              <w:rPr>
                <w:sz w:val="24"/>
                <w:szCs w:val="24"/>
              </w:rPr>
              <w:t xml:space="preserve"> 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ыхание.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Дыхательная система: строение ифункции.</w:t>
            </w:r>
            <w:r>
              <w:rPr>
                <w:bCs/>
                <w:sz w:val="24"/>
                <w:szCs w:val="24"/>
              </w:rPr>
              <w:t xml:space="preserve"> Этапы дыхания</w:t>
            </w:r>
            <w:r>
              <w:rPr>
                <w:sz w:val="24"/>
                <w:szCs w:val="24"/>
              </w:rPr>
      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Питание.</w:t>
            </w:r>
            <w:r>
              <w:rPr>
                <w:bCs/>
                <w:sz w:val="24"/>
                <w:szCs w:val="24"/>
              </w:rPr>
              <w:t xml:space="preserve"> Пищеварение. </w:t>
            </w:r>
            <w:r>
              <w:rPr>
                <w:sz w:val="24"/>
                <w:szCs w:val="24"/>
              </w:rPr>
              <w:t xml:space="preserve"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мен веществ и энерг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, и меры их предупреждения. Энергетический обмен и питание. Пищевые рационы. Нормы питания. Регуляция обмена веществ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ддержание температуры тела. </w:t>
            </w:r>
            <w:r>
              <w:rPr>
                <w:i/>
                <w:sz w:val="24"/>
                <w:szCs w:val="24"/>
              </w:rPr>
              <w:t>Терморегуляция при разных условиях среды.</w:t>
            </w:r>
            <w:r>
              <w:rPr>
                <w:sz w:val="24"/>
                <w:szCs w:val="24"/>
              </w:rPr>
              <w:t xml:space="preserve"> Покровы тела. Уход за кожей, волосами, ногтями. Роль кожи в процессах терморегуляции. Приемы оказания первой помощи при травмах, ожогах, обморожениях и их профилакт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евыделительная система: строение ифункции. Процесс образования и выделения мочи, его регуляция. Заболевания органов мочевыделительной системы и меры их предупреждени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ловая система: строение и функции. Оплодотворение и внутриутробное развитие. </w:t>
            </w:r>
            <w:r>
              <w:rPr>
                <w:i/>
                <w:sz w:val="24"/>
                <w:szCs w:val="24"/>
              </w:rPr>
              <w:t>Роды.</w:t>
            </w:r>
            <w:r>
              <w:rPr>
                <w:sz w:val="24"/>
                <w:szCs w:val="24"/>
              </w:rPr>
      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</w:t>
            </w:r>
            <w:bookmarkStart w:id="0" w:name="page17"/>
            <w:bookmarkEnd w:id="0"/>
            <w:r>
              <w:rPr>
                <w:sz w:val="24"/>
                <w:szCs w:val="24"/>
              </w:rPr>
              <w:t xml:space="preserve"> передающиеся половым путем и их профилактика. ВИЧ, профилактика СПИД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нсорные системы (анализаторы)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сшая нервная деятельность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сшая нервная деятельность человека, </w:t>
            </w:r>
            <w:r>
              <w:rPr>
                <w:i/>
                <w:sz w:val="24"/>
                <w:szCs w:val="24"/>
              </w:rPr>
              <w:t>работы И. М. Сеченова, И. П. Павлова, А. А. Ухтомского и П. К. Анохина.</w:t>
            </w:r>
            <w:r>
              <w:rPr>
                <w:sz w:val="24"/>
                <w:szCs w:val="24"/>
              </w:rPr>
              <w:t xml:space="preserve"> Безусловные и условные рефлексы, их значение. Познавательная деятельность мозга. Эмоции, память, мышление, речь. Сон и бодрствование. Значение сна. Предупреждение нарушений сн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Психология и поведение человека. Цели и мотивы деятельности. </w:t>
            </w:r>
            <w:r>
              <w:rPr>
                <w:i/>
                <w:sz w:val="24"/>
                <w:szCs w:val="24"/>
              </w:rPr>
              <w:t>Значение интеллектуальных, творческих и эстетических потребностей.</w:t>
            </w:r>
            <w:r>
              <w:rPr>
                <w:sz w:val="24"/>
                <w:szCs w:val="24"/>
              </w:rPr>
              <w:t xml:space="preserve"> Роль обучения и воспитания в развитии психики и поведения челове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Человек и окружающая среда. </w:t>
            </w:r>
            <w:r>
              <w:rPr>
                <w:i/>
                <w:sz w:val="24"/>
                <w:szCs w:val="24"/>
              </w:rPr>
              <w:t>Значение окружающей среды как источника веществ и энергии.Социальная и природная среда, адаптации к ним. Краткая характеристика основных форм труда. Рациональная организация труда и отдыха.</w:t>
            </w:r>
            <w:r>
              <w:rPr>
                <w:sz w:val="24"/>
                <w:szCs w:val="24"/>
              </w:rPr>
              <w:t xml:space="preserve">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о - тематическое планирование по биологии для 8 класса</w:t>
            </w:r>
          </w:p>
          <w:tbl>
            <w:tblPr>
              <w:tblW w:w="14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0093"/>
              <w:gridCol w:w="1134"/>
              <w:gridCol w:w="1134"/>
              <w:gridCol w:w="1134"/>
              <w:gridCol w:w="239"/>
            </w:tblGrid>
            <w:tr>
              <w:trPr>
                <w:trHeight w:val="14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урока</w:t>
                  </w:r>
                </w:p>
              </w:tc>
              <w:tc>
                <w:tcPr>
                  <w:tcW w:w="10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Тема урок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jc w:val="left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кол-во часов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Дата проведения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 xml:space="preserve">План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факт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ведение. Биосоциальная природа человека и науки, изучающие его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.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новление наук о человек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исхождение человека Систематическое положение челове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tt-RU"/>
                    </w:rPr>
                  </w:pPr>
                  <w:r>
                    <w:rPr>
                      <w:sz w:val="24"/>
                      <w:szCs w:val="24"/>
                      <w:lang w:val="tt-RU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tt-RU"/>
                    </w:rPr>
                  </w:pPr>
                  <w:r>
                    <w:rPr>
                      <w:sz w:val="24"/>
                      <w:szCs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рическое прошлое люд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ы челове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tt-RU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м человека и его строение. Общий обзор организма человека</w:t>
                  </w:r>
                  <w:r>
                    <w:rPr>
                      <w:color w:val="000000"/>
                      <w:sz w:val="24"/>
                      <w:szCs w:val="24"/>
                      <w:lang w:val="tt-RU"/>
                    </w:rPr>
                    <w:t>. .§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химический состав клет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изиология клет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кани. Типы тканей и их свойства. Лабораторная работа №1 «Рассматривание клеток и тканей в оптический микроскоп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рвно-гуморальная регуляция физиологических функций. Регуляция функций в организ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щий план строения нервной системы и ее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флекторный принцип работы нервной систе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нтральная нервная система. Спинной мозг, его строение и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32"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right="-232"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ловной мозг. Строение и функции. Лабораторная работа №2 «Пальценосовая проба и особенности движений, связанных с функциями мозжечка и среднего мозг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ловной мозг. Строение и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иферическая нервная система. Лабораторная работа №3 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елезы внутренней секреции и гормон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рушение нервно-гуморальной регуляци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left="-48" w:right="-288" w:hanging="0"/>
                    <w:jc w:val="left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 xml:space="preserve"> </w:t>
                  </w: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общающий урок «Железы внутренней секреции. Нервно-гуморальная регуляц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1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истема опоры и движения. Строение, состав и свойства костей, типы их соединения. Лабораторная работа №4 «Микроскопическое строение кост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келет человека. Особенности скелета, связанные с прямохождение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повреждении скелет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ышцы, их строение и функции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5 «</w:t>
                  </w:r>
                  <w:r>
                    <w:rPr>
                      <w:color w:val="000000"/>
                      <w:sz w:val="24"/>
                      <w:szCs w:val="24"/>
                    </w:rPr>
                    <w:t>Мышцы человеческого тел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бота мышц. Управление движением. Утомление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6 «</w:t>
                  </w:r>
                  <w:r>
                    <w:rPr>
                      <w:color w:val="000000"/>
                      <w:sz w:val="24"/>
                      <w:szCs w:val="24"/>
                    </w:rPr>
                    <w:t>Утомление при статической и динамической работ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физических упражнений для формирования системы опоры и движения. Лабораторная работа №7 «Выявление нарушений осанки. Выявление плоскостоп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общающий урок по теме «Опорно-двигательная система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утренняя среда организма. Внутренняя среда организма. Состав и функции кров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bCs/>
                      <w:iCs/>
                      <w:lang w:val="tt-RU"/>
                    </w:rPr>
                  </w:pPr>
                  <w:r>
                    <w:rPr>
                      <w:bCs/>
                      <w:iCs/>
                      <w:lang w:val="tt-RU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bCs/>
                      <w:iCs/>
                      <w:lang w:val="tt-RU"/>
                    </w:rPr>
                  </w:pPr>
                  <w:r>
                    <w:rPr>
                      <w:bCs/>
                      <w:iCs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функции эритроцитов. Группа крови.  Переливание крови. Лабораторная работа №8 «Рассматривание крови человека и лягушки под микроскопо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bCs/>
                      <w:iCs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йкоциты. Иммуните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ы кровообращения. Круги кровообращ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сердца. Работа сердц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Движение крови по сосудам. Регуляция кровообращения. Лимфообращение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9</w:t>
                  </w:r>
                  <w:r>
                    <w:rPr>
                      <w:color w:val="000000"/>
                      <w:sz w:val="24"/>
                      <w:szCs w:val="24"/>
                    </w:rPr>
                    <w:t>. «Положение венозных клапанов в опущенной и поднятой руке. Изменения в тканях при перетяжках, затрудняющих кровообращение. Лабораторная работа №10 «Определение скорости кровотока в сосудах ногтевого лож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сердечно-сосудистой системы. Опыты, выясняющие природу пульса. Лабораторная работа №11 «Функциональная проба: реакция сердечно-сосудистой системы на дозированную нагрузку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3.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кровотечениях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ыхание. Строение и функции органов дых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ыхательные движения, их регуляция. Лабораторная работа №12 «Измерение обхвата грудной клетки в состоянии вдоха и выдоха. Функциональные пробы с задержкой дыхания на вдохе и выдохе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азообмен в легких и тканях. Влияние окружающей среды на дыха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нарушении дыхания. Профилактика заболеваний органов дых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общающий урок по теме «Взаимосвязь функций дыхательной и кровеносной систе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3.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. Питание и пищеваре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полости рта. Глотание. Лабораторная работа №13 «Действие ферментов слюны на крахмал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желудке. Исследование И.П. Павлова в области пищевар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кишечнике. Всасыва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пит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мен веществ и энергии. Общая характеристика обмена веществ. Обмен жиров, углеводов, белков, воды и минеральных веществ. Лабораторная работа №14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тамин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ормы питания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15 «</w:t>
                  </w:r>
                  <w:r>
                    <w:rPr>
                      <w:color w:val="000000"/>
                      <w:sz w:val="24"/>
                      <w:szCs w:val="24"/>
                    </w:rPr>
                    <w:t>Составление пищевых рационов в зависимости от энерготрат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3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деление. Строение и функции почек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разование мочи. Регуляция мочеобразов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жа. Строение и значение кож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ерморегуляция организма. Закаливание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кожи, одежды и обув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енсорные системы организма. Значение органов чувств. Анализатор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рительный анализатор. Строение и функции глаз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рительное восприятие. Гигиена зрения. Лабораторная работа №16 «Опыты, выявляющие иллюзии, связанные с бинокулярным зрение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7.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функции органа слух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/>
                    <w:jc w:val="left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ы равновесия, мышечного и кожного чувства, обоняния и вкус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ы учения о высшей нервной деятельности. Наука о поведении и психике. Рефлекторная теория поведения. Лабораторная работа №17 «Выработка навыка зеркального письма как пример разрушения старого и выработки нового динамического стерео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ожденные и приобретенные программы повед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чь и мышление. Познавательные процесс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ля, эмоции, внимание. Лабораторная работа №18 «Изменение числа колебаний образа усеченной пирамиды при непроизвольном, произвольном внимании и при активной работе с объекто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иологические ритмы. Сон и сновид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чность. Характер. Темперамен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5.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дивидуальное развитие человека. Размножение в органическом мир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108" w:hanging="0"/>
                    <w:jc w:val="left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плодотворение. Беременность. Развитие зародыша и плода. Наследование признаков у человека. Наследственные болезни, их причины и предупрежде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звитие человека после рождения. Забота о репродуктивном здоровье. Инфекции передающиеся половым, путем, их профилактика. ВИЧ-инфекция и ее профилак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Итоговое контрольное тестирование.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оциальная и природная среда, адаптация к ней человека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окружающей среды как источника веществ и энерги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ависимость здоровья человека от состояния окружающей среды, в опасных и чрезвычайных ситуациях как основа безопасности собственной жизн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lang w:val="tt-RU"/>
                    </w:rPr>
                  </w:pPr>
                  <w:r>
                    <w:rPr>
                      <w:bCs/>
                      <w:iCs/>
                      <w:sz w:val="24"/>
                      <w:lang w:val="tt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 изменений в календарно-тематическ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949"/>
              <w:gridCol w:w="6804"/>
              <w:gridCol w:w="3573"/>
              <w:gridCol w:w="2126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eastAsia="en-US"/>
                    </w:rPr>
                    <w:t>записи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Дата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Изменения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внесенные в КТП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Причина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Согласование с зам. директора по УР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36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1:00Z</dcterms:created>
  <dc:creator>Руслан</dc:creator>
  <dc:description/>
  <cp:keywords/>
  <dc:language>en-US</dc:language>
  <cp:lastModifiedBy>Майсара</cp:lastModifiedBy>
  <cp:lastPrinted>2018-09-08T22:49:00Z</cp:lastPrinted>
  <dcterms:modified xsi:type="dcterms:W3CDTF">2022-01-19T16:39:00Z</dcterms:modified>
  <cp:revision>12</cp:revision>
  <dc:subject/>
  <dc:title>Рассмотрено на заседании МО                                              Согласовано:</dc:title>
</cp:coreProperties>
</file>